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701" w:leader="none"/>
          <w:tab w:val="left" w:pos="15799" w:leader="none"/>
        </w:tabs>
        <w:ind w:left="13039" w:right="0" w:hanging="0"/>
        <w:rPr/>
      </w:pPr>
      <w:r>
        <w:rPr/>
        <w:t>Приложение № 1</w:t>
        <w:br/>
        <w:t>к р</w:t>
      </w:r>
      <w:hyperlink w:anchor="sub_104">
        <w:r>
          <w:rPr>
            <w:rStyle w:val="InternetLink"/>
          </w:rPr>
          <w:t>егиональной программе</w:t>
        </w:r>
      </w:hyperlink>
      <w:r>
        <w:rPr/>
        <w:t xml:space="preserve"> Республики Татарстан</w:t>
      </w:r>
    </w:p>
    <w:p>
      <w:pPr>
        <w:pStyle w:val="Normal"/>
        <w:tabs>
          <w:tab w:val="clear" w:pos="708"/>
          <w:tab w:val="left" w:pos="15701" w:leader="none"/>
          <w:tab w:val="left" w:pos="15799" w:leader="none"/>
        </w:tabs>
        <w:ind w:left="13039" w:right="0" w:hanging="0"/>
        <w:rPr/>
      </w:pPr>
      <w:r>
        <w:rPr/>
        <w:t>«История и культура народов Степной Евразии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b/>
          <w:bCs/>
        </w:rPr>
        <w:t>План мероприятий по реализации региональной программы «История и культура народов Степной Евразии»</w:t>
      </w:r>
    </w:p>
    <w:p>
      <w:pPr>
        <w:pStyle w:val="NoSpacing"/>
        <w:widowControl w:val="false"/>
        <w:jc w:val="center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tbl>
      <w:tblPr>
        <w:tblW w:w="15934" w:type="dxa"/>
        <w:jc w:val="left"/>
        <w:tblInd w:w="-61" w:type="dxa"/>
        <w:tblLayout w:type="fixed"/>
        <w:tblCellMar>
          <w:top w:w="55" w:type="dxa"/>
          <w:left w:w="57" w:type="dxa"/>
          <w:bottom w:w="55" w:type="dxa"/>
          <w:right w:w="57" w:type="dxa"/>
        </w:tblCellMar>
      </w:tblPr>
      <w:tblGrid>
        <w:gridCol w:w="395"/>
        <w:gridCol w:w="2013"/>
        <w:gridCol w:w="966"/>
        <w:gridCol w:w="1016"/>
        <w:gridCol w:w="1985"/>
        <w:gridCol w:w="512"/>
        <w:gridCol w:w="533"/>
        <w:gridCol w:w="533"/>
        <w:gridCol w:w="474"/>
        <w:gridCol w:w="473"/>
        <w:gridCol w:w="484"/>
        <w:gridCol w:w="414"/>
        <w:gridCol w:w="416"/>
        <w:gridCol w:w="414"/>
        <w:gridCol w:w="658"/>
        <w:gridCol w:w="539"/>
        <w:gridCol w:w="623"/>
        <w:gridCol w:w="577"/>
        <w:gridCol w:w="653"/>
        <w:gridCol w:w="551"/>
        <w:gridCol w:w="572"/>
        <w:gridCol w:w="567"/>
        <w:gridCol w:w="566"/>
      </w:tblGrid>
      <w:tr>
        <w:trPr>
          <w:trHeight w:val="23" w:hRule="atLeast"/>
        </w:trPr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bidi="ar-SA"/>
              </w:rPr>
              <w:t xml:space="preserve">№ </w:t>
            </w:r>
            <w:r>
              <w:rPr>
                <w:sz w:val="14"/>
                <w:szCs w:val="14"/>
                <w:lang w:bidi="ar-SA"/>
              </w:rPr>
              <w:t>п/п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Наименование мероприятий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Исполнители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Сроки выполнения основных мероприятий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Индикаторы оценки конечных результатов, единица измерения</w:t>
            </w:r>
          </w:p>
        </w:tc>
        <w:tc>
          <w:tcPr>
            <w:tcW w:w="4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Значения индикаторов</w:t>
            </w:r>
          </w:p>
        </w:tc>
        <w:tc>
          <w:tcPr>
            <w:tcW w:w="530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Финансирование за счет средств бюджета Республики Татарстан, тыс.рублей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  <w:lang w:bidi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bidi="ar-SA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26год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27 год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28 год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29 год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0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1 год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2 год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3 год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4 год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26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27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28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29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0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1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2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3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034</w:t>
            </w:r>
          </w:p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1</w:t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2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3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bidi="ar-SA"/>
              </w:rPr>
            </w:pPr>
            <w:r>
              <w:rPr>
                <w:sz w:val="14"/>
                <w:szCs w:val="14"/>
                <w:lang w:bidi="ar-SA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</w:tr>
      <w:tr>
        <w:trPr>
          <w:trHeight w:val="662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атары в средневековых источниках: историческая судьба имени/термина и его носителей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7-2029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количество подготовленных разделов монографии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588,0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lang w:val="en-US"/>
              </w:rPr>
              <w:t>1685,5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000,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_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количество подготовленных видеорол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количество подготовленных научно-популярных книг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количество изданных научно-популярны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нгизидские политии: цивилизационный аспект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7-2030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количество подготовленных разделов монографии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7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9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398,1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094,9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96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 xml:space="preserve"> 375,2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количество подготовленных видеорол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553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shd w:fill="auto" w:val="clear"/>
              </w:rPr>
            </w:pPr>
            <w:r>
              <w:rPr>
                <w:b/>
                <w:bCs/>
                <w:sz w:val="14"/>
                <w:szCs w:val="14"/>
                <w:shd w:fill="auto" w:val="clear"/>
              </w:rPr>
              <w:t>История, язык и культура Улуса Джучи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стория и культура Улуса Джучи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, ИТЭР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8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количество подготовленных разделов монографии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090,3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802,4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090,3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802,4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995,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lang w:val="en-US"/>
              </w:rPr>
              <w:t>1505,5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количество подготовленных научно-популярных книг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количество изданных научно-популярны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количество подготовленных научно-популярных детски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научно-популярных детски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видеорол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2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имология и семантика топонимов Золотой Орды и татарских ханств: анализ и интерпретация в контексте исторических событий и культурных процессов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6-2032 гг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работка концепции и  план-проспект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38,0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83,1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26,8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26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26,8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26,9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86,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разделов монографии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497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3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иомы тюркских племен Улуса Джучи: преемственность в диалектах современного татарского языка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6-2032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работка концепции и план-проспект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82,3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65,6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64,3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64,4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64,3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64,3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38,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разделов монографии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.4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4"/>
                <w:szCs w:val="14"/>
                <w:lang w:bidi="ar-EG"/>
              </w:rPr>
            </w:pPr>
            <w:r>
              <w:rPr>
                <w:sz w:val="14"/>
                <w:szCs w:val="14"/>
                <w:lang w:bidi="ar-EG"/>
              </w:rPr>
              <w:t>Язык письменного наследия Золотой Орды в свете духовной культуры татарского народа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6-2029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зработка концепции и план-проспект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85,8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85,8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85,8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124,1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разделов монографии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Международный Золотоордынский Форум «Pax Tatarica: история и культура Золотой Орды и Татарских ханств»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7 г., 2029 г., 2031 г., 2033 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количество проведенных форум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  <w:t>-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  <w:t>-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  <w:t>-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val="en-US" w:eastAsia="ru-RU" w:bidi="ru-RU"/>
              </w:rPr>
              <w:t>5250,8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trike/>
                <w:sz w:val="14"/>
                <w:szCs w:val="14"/>
                <w:shd w:fill="auto" w:val="clear"/>
                <w:lang w:val="en-US"/>
              </w:rPr>
            </w:pPr>
            <w:r>
              <w:rPr>
                <w:bCs/>
                <w:strike/>
                <w:sz w:val="14"/>
                <w:szCs w:val="14"/>
                <w:shd w:fill="auto" w:val="clear"/>
                <w:lang w:val="en-US"/>
              </w:rPr>
              <w:t>-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val="en-US" w:eastAsia="ru-RU" w:bidi="ru-RU"/>
              </w:rPr>
              <w:t>5245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trike/>
                <w:sz w:val="14"/>
                <w:szCs w:val="14"/>
                <w:shd w:fill="auto" w:val="clear"/>
                <w:lang w:val="en-US"/>
              </w:rPr>
            </w:pPr>
            <w:r>
              <w:rPr>
                <w:bCs/>
                <w:strike/>
                <w:sz w:val="14"/>
                <w:szCs w:val="14"/>
                <w:shd w:fill="auto" w:val="clear"/>
                <w:lang w:val="en-US"/>
              </w:rPr>
              <w:t>-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val="en-US" w:eastAsia="ru-RU" w:bidi="ru-RU"/>
              </w:rPr>
              <w:t>7204,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trike/>
                <w:sz w:val="14"/>
                <w:szCs w:val="14"/>
                <w:shd w:fill="auto" w:val="clear"/>
                <w:lang w:val="en-US"/>
              </w:rPr>
            </w:pPr>
            <w:r>
              <w:rPr>
                <w:bCs/>
                <w:strike/>
                <w:sz w:val="14"/>
                <w:szCs w:val="14"/>
                <w:shd w:fill="auto" w:val="clear"/>
                <w:lang w:val="en-US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val="en-US" w:eastAsia="ru-RU" w:bidi="ru-RU"/>
              </w:rPr>
              <w:t>5813,8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trike/>
                <w:sz w:val="14"/>
                <w:szCs w:val="14"/>
                <w:shd w:fill="auto" w:val="clear"/>
                <w:lang w:val="en-US"/>
              </w:rPr>
            </w:pPr>
            <w:r>
              <w:rPr>
                <w:bCs/>
                <w:strike/>
                <w:sz w:val="14"/>
                <w:szCs w:val="14"/>
                <w:shd w:fill="auto" w:val="clear"/>
                <w:lang w:val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strike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количество участн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1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  <w:t>-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10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  <w:t>-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  <w:t>-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auto" w:val="clear"/>
                <w:lang w:eastAsia="ru-RU" w:bidi="ru-RU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  <w:t>-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14"/>
                <w:szCs w:val="14"/>
                <w:shd w:fill="auto" w:val="clear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стория татарских ханств: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. I. Казанское ханство (2025-2026 гг.)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. II. Большая орда и Астраханское ханство (2025-2029 гг.)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. III. Касимовское ханство (2027–2031 гг.)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. IV. Сибирское ханство (2029–2033 гг.)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разделов монографий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497,7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630,5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493,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3530,6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602,6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3695,6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046,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493,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shd w:fill="auto" w:val="clear"/>
              </w:rPr>
            </w:pPr>
            <w:r>
              <w:rPr>
                <w:bCs/>
                <w:sz w:val="14"/>
                <w:szCs w:val="14"/>
                <w:shd w:fill="auto" w:val="clear"/>
              </w:rPr>
              <w:t>5625,9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567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международных научных конферен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567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научно-популярных книг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6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6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6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6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567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научно-популярны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567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видеорол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350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ароды Поволжско-Сибирского региона в сословной структуре России (XVI– начало XХ вв.)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разделов монографии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8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8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8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8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8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8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8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,8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,8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,8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43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1</w:t>
            </w:r>
            <w:r>
              <w:rPr>
                <w:bCs/>
                <w:sz w:val="14"/>
                <w:szCs w:val="14"/>
                <w:lang w:val="en-US"/>
              </w:rPr>
              <w:t>56,0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4,7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04,7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2144,8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17</w:t>
            </w:r>
            <w:r>
              <w:rPr>
                <w:bCs/>
                <w:sz w:val="14"/>
                <w:szCs w:val="14"/>
                <w:lang w:val="en-US"/>
              </w:rPr>
              <w:t>3,9</w:t>
            </w:r>
          </w:p>
        </w:tc>
      </w:tr>
      <w:tr>
        <w:trPr>
          <w:trHeight w:val="388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круглых столов, презента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научных конферен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История Астраханских татар в Новое и Новейшее время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6-2032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научных экспеди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99,8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14,9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99,8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202,1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99,8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999,8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763,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разделов монографии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научных конферен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8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  <w:t>Между Волгой и Нилом. Золотая Орда и Египет: история, религия и культура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7 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количество проведенных научных конферен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211,3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количество проведенных научных экспеди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553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Архивные исследования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.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 следам средневековой истории татар: документы и рукописи по истории Волго-Уральского региона и истории тюркских народов России из древлехранилищ России и мира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научных экспеди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80</w:t>
            </w:r>
            <w:r>
              <w:rPr>
                <w:bCs/>
                <w:sz w:val="14"/>
                <w:szCs w:val="14"/>
                <w:lang w:val="en-US"/>
              </w:rPr>
              <w:t>3,2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195,8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shd w:fill="auto" w:val="clear"/>
              </w:rPr>
              <w:t>1</w:t>
            </w:r>
            <w:r>
              <w:rPr>
                <w:bCs/>
                <w:sz w:val="14"/>
                <w:szCs w:val="14"/>
                <w:shd w:fill="auto" w:val="clear"/>
                <w:lang w:val="en-US"/>
              </w:rPr>
              <w:t>49</w:t>
            </w:r>
            <w:r>
              <w:rPr>
                <w:bCs/>
                <w:sz w:val="14"/>
                <w:szCs w:val="14"/>
                <w:shd w:fill="auto" w:val="clear"/>
              </w:rPr>
              <w:t>8</w:t>
            </w:r>
            <w:r>
              <w:rPr>
                <w:bCs/>
                <w:sz w:val="14"/>
                <w:szCs w:val="14"/>
                <w:shd w:fill="auto" w:val="clear"/>
                <w:lang w:val="en-US"/>
              </w:rPr>
              <w:t>,2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290,6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399,8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498,3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700</w:t>
            </w:r>
            <w:r>
              <w:rPr>
                <w:bCs/>
                <w:sz w:val="14"/>
                <w:szCs w:val="14"/>
                <w:lang w:val="en-US"/>
              </w:rPr>
              <w:t>,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407,5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487,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val="en-US"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сборников документов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3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5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сборников документ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.2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lang w:eastAsia="en-US" w:bidi="ar-SA"/>
              </w:rPr>
            </w:pPr>
            <w:r>
              <w:rPr>
                <w:rFonts w:eastAsia="Calibri"/>
                <w:sz w:val="14"/>
                <w:szCs w:val="14"/>
                <w:lang w:eastAsia="en-US" w:bidi="ar-SA"/>
              </w:rPr>
              <w:t>Народы Поволжья и Приуралья в архивных документах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научных экспеди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9,1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1,1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1,1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4"/>
                <w:szCs w:val="14"/>
                <w:lang w:val="en-US"/>
              </w:rPr>
              <w:t xml:space="preserve">  </w:t>
            </w:r>
            <w:r>
              <w:rPr>
                <w:bCs/>
                <w:sz w:val="14"/>
                <w:szCs w:val="14"/>
                <w:lang w:val="en-US"/>
              </w:rPr>
              <w:t>1991,1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1,1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1,1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1,1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1,1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1,1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highlight w:val="yellow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14"/>
                <w:szCs w:val="14"/>
                <w:highlight w:val="yellow"/>
                <w:lang w:eastAsia="en-US" w:bidi="ar-SA"/>
              </w:rPr>
            </w:pPr>
            <w:r>
              <w:rPr>
                <w:rFonts w:eastAsia="Calibri" w:cs="Times New Roman"/>
                <w:bCs/>
                <w:sz w:val="14"/>
                <w:szCs w:val="14"/>
                <w:highlight w:val="yellow"/>
                <w:lang w:eastAsia="en-US" w:bidi="ar-SA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sz w:val="14"/>
                <w:szCs w:val="14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14"/>
                <w:szCs w:val="14"/>
                <w:highlight w:val="yellow"/>
                <w:lang w:eastAsia="en-US" w:bidi="ar-SA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sz w:val="14"/>
                <w:szCs w:val="14"/>
                <w:highlight w:val="yellow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14"/>
                <w:szCs w:val="14"/>
                <w:highlight w:val="yellow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сборников документов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14"/>
                <w:szCs w:val="14"/>
                <w:lang w:eastAsia="en-US" w:bidi="ar-SA"/>
              </w:rPr>
            </w:pPr>
            <w:r>
              <w:rPr>
                <w:rFonts w:eastAsia="Calibri" w:cs="Times New Roman"/>
                <w:bCs/>
                <w:sz w:val="14"/>
                <w:szCs w:val="14"/>
                <w:lang w:eastAsia="en-US" w:bidi="ar-SA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sz w:val="14"/>
                <w:szCs w:val="1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14"/>
                <w:szCs w:val="14"/>
                <w:lang w:eastAsia="en-US" w:bidi="ar-SA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Calibri" w:cs="Times New Roman"/>
                <w:bCs/>
                <w:sz w:val="14"/>
                <w:szCs w:val="14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14"/>
                <w:szCs w:val="14"/>
                <w:lang w:eastAsia="en-US" w:bidi="ar-SA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сборников документ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54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553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14"/>
                <w:szCs w:val="14"/>
                <w:lang w:eastAsia="en-US" w:bidi="ar-SA"/>
              </w:rPr>
            </w:pPr>
            <w:r>
              <w:rPr>
                <w:rFonts w:eastAsia="Calibri"/>
                <w:b/>
                <w:bCs/>
                <w:sz w:val="14"/>
                <w:szCs w:val="14"/>
                <w:lang w:eastAsia="en-US" w:bidi="ar-SA"/>
              </w:rPr>
              <w:t>Свод памятников истории и культуры татарского народа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.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вод памятников истории и культуры татарского народа на территории Российской Федерации, стран ближнего и дальнего зарубежья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научных экспеди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7,7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7,7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03,4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7,7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43,6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7,7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001,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97,7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85,6</w:t>
            </w:r>
          </w:p>
        </w:tc>
      </w:tr>
      <w:tr>
        <w:trPr>
          <w:trHeight w:val="805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highlight w:val="yellow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highlight w:val="yellow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highlight w:val="yellow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сводов памятников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805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сводов памятн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2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пиграфика периода Золотой Орды и Казанского ханства как важный источник по истории и культуре татарского народа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ЯЛИ АН РТ, ИИ АН РТ, 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6-2030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количество проведенных экспеди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24,4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232,1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95,6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144,0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937,0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количество изданных сводов памятн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 xml:space="preserve">количество размещенных эпиграфических памятников на портале </w:t>
            </w: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  <w:lang w:val="en-US"/>
              </w:rPr>
              <w:t>Miras</w:t>
            </w: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  <w:lang w:val="en-US"/>
              </w:rPr>
              <w:t>info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1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  <w:t>Средневековые города на трансконтинентальных торговых маршрутах Евразии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FFFFFF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сследованных памятников истории и культуры татар Республики Татарстан и Кыргызской и Казахстанской республик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210,9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129,0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108,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387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387,8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129,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108,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108,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875,1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highlight w:val="yellow"/>
                <w:lang w:val="en-US"/>
              </w:rPr>
            </w:pPr>
            <w:r>
              <w:rPr>
                <w:bCs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highlight w:val="yellow"/>
                <w:lang w:val="en-US"/>
              </w:rPr>
            </w:pPr>
            <w:r>
              <w:rPr>
                <w:bCs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highlight w:val="yellow"/>
                <w:lang w:val="en-US"/>
              </w:rPr>
            </w:pPr>
            <w:r>
              <w:rPr>
                <w:bCs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highlight w:val="yellow"/>
                <w:lang w:val="en-US"/>
              </w:rPr>
            </w:pPr>
            <w:r>
              <w:rPr>
                <w:bCs/>
                <w:sz w:val="14"/>
                <w:szCs w:val="14"/>
                <w:highlight w:val="yellow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оведенных естественнонаучных анализ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выступлений с докладом на научных конференциях, семинарах, заседаниях круглого стол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изданных статей в рецензируемых изданиях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видеорол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оведенных круглых стол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оведенных выставок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12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сторико-культурное наследие тюрко-татарских народов в памятниках Южной и Восточной Сибири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сследованных тюрко-татарских памятников в Забайкалье и Монголии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210,9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529,0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308,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887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387,8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329,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308,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308,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0875,1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естественно-научных анализ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ыступлений с докладом на научных конференциях, семинарах, заседаниях круглого стол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статей в рецензируемых изданиях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идеорол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круглых стол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выставок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13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Взаимодействие культур и своеобразие региональных экономических структур Поволжья и Прикаспия в древности и средневековье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сследованных памятников истории и культуры татар на территориях Российской Федерации, Азербайджана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70</w:t>
            </w:r>
            <w:r>
              <w:rPr>
                <w:bCs/>
                <w:sz w:val="14"/>
                <w:szCs w:val="14"/>
                <w:lang w:val="en-US"/>
              </w:rPr>
              <w:t>86,6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710,9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308,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887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687,8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398,2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410,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308,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875,1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естественно-научных анализ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ыступлений с докладом на научных конференциях, семинарах, заседаниях круглого стол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статей в рецензируемых изданиях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идеорол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круглых стол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выставок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14.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ультурное наследие тюрко-татарских народов в системе трансконтинентальных торговых путей.</w:t>
            </w:r>
          </w:p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ч.1 Великий шелковый путь в истории тюрко-татарских народов Центральной Азии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сследованных памятников истории и культуры татар на территориях Российской Федерации и Узбекистана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198,2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210,9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308,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387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363,1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410,9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410,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295,3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587,8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естественно-научных анализ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ыступлений с докладом на научных конференциях, семинарах, заседаниях круглого стол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статей в рецензируемых изданиях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идеорол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круглых стол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выставок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15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Культурное наследие тюрко-татарских народов в системе трансконтинентальных торговых путей.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ч.2 Чайный путь в историко-архивных исследованиях: люди, документы, памятники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  <w:shd w:fill="auto" w:val="clear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shd w:fill="auto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роведенных научных экспеди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6,6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6,6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4,6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87,9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6,9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2,4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80,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4,9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203,1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подготовленных разделов монографии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rPr>
                <w:rFonts w:ascii="Times New Roman" w:hAnsi="Times New Roman" w:cs="Times New Roman"/>
                <w:bCs/>
                <w:sz w:val="14"/>
                <w:szCs w:val="1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изданных монографий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631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6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Международный конгресс археологии евразийских степей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027, 2030, 2033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проведенных конферен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436,2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-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2436,2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-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-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436,2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участник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0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</w:tr>
      <w:tr>
        <w:trPr>
          <w:trHeight w:val="578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опубликованных сборников материалов конференции, единиц.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7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Болгарская международная археологическая школа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027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организованных направлений подготовки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354,5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354,5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354,5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354,5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354,5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354,5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354,5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354,5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участник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0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0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0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0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00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проведенных этап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видеороликов по работе сек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опубликованных сборников материалов конференции, единиц.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8</w:t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Монографии, каталоги, альбомы по древней и средневековой истории татарского народа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ИА АН РТ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8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6000,0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429,2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474,9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578,1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687,5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803,7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3938,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000,0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4000,0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9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Монография «Археология городов средневековых государств Степной Евразии»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027-2031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2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909,3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921,8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921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1726,5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1198,0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ом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омов на английском языке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перевод на английский язык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Монография «Кочевые империи»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9-2033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909,3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921,8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921,8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651,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00,0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ом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перевод на английский язык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омов на английском языке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Монография «Степная Евразия в глобальной мировой истории»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31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  <w:t>675,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ru-RU" w:bidi="ru-RU"/>
              </w:rPr>
              <w:t>656,2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zh-CN" w:bidi="ru-RU"/>
              </w:rPr>
              <w:t>1502,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zh-CN" w:bidi="ru-RU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ом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6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перевод на английский язык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омов на английском языке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4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ктивная монография в «Археология Степной Евразии»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06,8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72,5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72,5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12,5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95,4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95,4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211,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211,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812,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изданных том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семинар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видеороликов по археологии степной Евразии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351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на английский язык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изданных томов на английском языке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sz w:val="14"/>
                <w:szCs w:val="14"/>
                <w:shd w:fill="FFFFFF" w:val="clear"/>
              </w:rPr>
              <w:t>23</w:t>
            </w:r>
          </w:p>
        </w:tc>
        <w:tc>
          <w:tcPr>
            <w:tcW w:w="1553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sz w:val="14"/>
                <w:szCs w:val="14"/>
                <w:shd w:fill="FFFFFF" w:val="clear"/>
              </w:rPr>
              <w:t>Энциклопедии, словари и справочники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3.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  <w:t>Энциклопедический словарь археологии Степной Евразии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, ИТЭР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9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34,3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34,3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34,3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234,4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441,6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руд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перевод на английский язык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рудов на английском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50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3.2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  <w:lang w:bidi="ar-EG"/>
              </w:rPr>
              <w:t>Словарь-конкорданс поэмы Кул Гали «Кысса-и Юсуф»</w:t>
            </w:r>
          </w:p>
          <w:p>
            <w:pPr>
              <w:pStyle w:val="Normal"/>
              <w:jc w:val="both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6-2028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7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73,9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73,9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31,6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написанных и изданных труд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3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  <w:lang w:bidi="ar-SY"/>
              </w:rPr>
              <w:t xml:space="preserve">Словарь татарского языка </w:t>
            </w:r>
            <w:r>
              <w:rPr>
                <w:sz w:val="14"/>
                <w:szCs w:val="14"/>
                <w:lang w:val="en-US" w:bidi="ar-SY"/>
              </w:rPr>
              <w:t>XIV</w:t>
            </w:r>
            <w:r>
              <w:rPr>
                <w:sz w:val="14"/>
                <w:szCs w:val="14"/>
                <w:lang w:bidi="ar-SY"/>
              </w:rPr>
              <w:t xml:space="preserve"> ‒ </w:t>
            </w:r>
            <w:r>
              <w:rPr>
                <w:sz w:val="14"/>
                <w:szCs w:val="14"/>
                <w:lang w:val="en-US" w:bidi="ar-SY"/>
              </w:rPr>
              <w:t>XVI</w:t>
            </w:r>
            <w:r>
              <w:rPr>
                <w:sz w:val="14"/>
                <w:szCs w:val="14"/>
                <w:lang w:bidi="ar-SY"/>
              </w:rPr>
              <w:t xml:space="preserve"> вв</w:t>
            </w:r>
            <w:r>
              <w:rPr>
                <w:sz w:val="14"/>
                <w:szCs w:val="14"/>
                <w:lang w:val="tt-RU" w:bidi="ar-SY"/>
              </w:rPr>
              <w:t>.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-2030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32,3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33,1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2</w:t>
            </w:r>
            <w:r>
              <w:rPr>
                <w:bCs/>
                <w:sz w:val="14"/>
                <w:szCs w:val="14"/>
                <w:lang w:val="en-US"/>
              </w:rPr>
              <w:t>47,1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написанных и изданных труд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3.4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4"/>
                <w:szCs w:val="14"/>
                <w:shd w:fill="FFFFFF" w:val="clear"/>
                <w:lang w:val="tt-RU"/>
              </w:rPr>
            </w:pPr>
            <w:r>
              <w:rPr>
                <w:sz w:val="14"/>
                <w:szCs w:val="14"/>
                <w:shd w:fill="FFFFFF" w:val="clear"/>
                <w:lang w:val="tt-RU"/>
              </w:rPr>
              <w:t>Мифология народов Поволжья и Приуралья: энциклопедический словарь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7-2031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разработка план-проспекта и словник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75,5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88,7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88,7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88,7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43,1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3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написанных и изданных труд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3.5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Татарстан: краткая энциклопедия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ТЭР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6-2028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трудов (энциклопедий)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894,8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160,2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,0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разделов труда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.6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люстрированная энциклопедия «Волжская Булгария»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арочное издание к 1110-летию принятия ислама народами Волжской Булгарии)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ЭР АН РТ, 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-2032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количество изданных трудов (энциклопедий, научно-популярные книги)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356,9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1573,2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567,8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2037,3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68,3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800,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</w:rPr>
              <w:t>8000,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количество подготовленных рукописей разделов труда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Calibri" w:cs="Times New Roman"/>
                <w:b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Calibri" w:cs="Times New Roman"/>
                <w:b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количество подготовленных рукописей научно-популярны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3.7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Иллюстрированная  энциклопедия «Золотая Орда и татарские ханства»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ИТЭР АН РТ, 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изданных монографий (энциклопедий, научно-популярных книг)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00,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0,0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  <w:lang w:val="en-US"/>
              </w:rPr>
              <w:t>959,5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061,8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</w:t>
            </w:r>
            <w:r>
              <w:rPr>
                <w:bCs/>
                <w:sz w:val="14"/>
                <w:szCs w:val="14"/>
                <w:lang w:val="en-US"/>
              </w:rPr>
              <w:t>483,9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  <w:lang w:val="en-US"/>
              </w:rPr>
              <w:t>1913,2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</w:rPr>
              <w:t>3</w:t>
            </w:r>
            <w:r>
              <w:rPr>
                <w:bCs/>
                <w:sz w:val="14"/>
                <w:szCs w:val="14"/>
                <w:lang w:val="en-US"/>
              </w:rPr>
              <w:t>395,8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978,6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00,0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сбор архивных материал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подготовленных разделов монографии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подготовленных научно-популярны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3.8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Иллюстрированные энциклопедические очерки «Татарские диаспоры Центральной Азии»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ИТЭР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2026-2033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изданных трудов (энциклопедий, научно-популярных книг)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val="en-US" w:eastAsia="ru-RU" w:bidi="ru-RU"/>
              </w:rPr>
              <w:t>499,4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</w:rPr>
              <w:t>600,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281,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  <w:lang w:val="en-US"/>
              </w:rPr>
              <w:t>453,3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  <w:lang w:val="en-US"/>
              </w:rPr>
              <w:t>1670,3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  <w:lang w:val="en-US"/>
              </w:rPr>
              <w:t>1116,9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</w:rPr>
              <w:t>2600,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bCs/>
                <w:sz w:val="14"/>
                <w:szCs w:val="14"/>
              </w:rPr>
              <w:t>4500,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подготовленных разделов труд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сбор архивных материал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подготовленных научно-популярны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3.9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Иллюстрированная детская энциклопедия «История и культура народов Поволжья и Приуралья»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ИТЭР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2028-2032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изданных трудов</w:t>
            </w:r>
          </w:p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(энциклопедий, научно популярных книг)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99,5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600,0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100,</w:t>
            </w:r>
            <w:r>
              <w:rPr>
                <w:bCs/>
                <w:sz w:val="14"/>
                <w:szCs w:val="14"/>
                <w:lang w:val="en-US"/>
              </w:rPr>
              <w:t>3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00,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112,8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подготовленных разделов труд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Calibri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14"/>
                <w:szCs w:val="14"/>
                <w:shd w:fill="FFFFFF" w:val="clear"/>
              </w:rPr>
            </w:pPr>
            <w:r>
              <w:rPr>
                <w:rFonts w:eastAsia="Calibri"/>
                <w:sz w:val="14"/>
                <w:szCs w:val="14"/>
                <w:shd w:fill="FFFFFF" w:val="clear"/>
              </w:rPr>
              <w:t>количество подготовленных научно-популярных книг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sz w:val="14"/>
                <w:szCs w:val="14"/>
                <w:shd w:fill="FFFFFF" w:val="clear"/>
              </w:rPr>
              <w:t>24</w:t>
            </w:r>
          </w:p>
        </w:tc>
        <w:tc>
          <w:tcPr>
            <w:tcW w:w="1553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sz w:val="14"/>
                <w:szCs w:val="14"/>
                <w:shd w:fill="FFFFFF" w:val="clear"/>
              </w:rPr>
              <w:t>Этнокультурные связи народов Степной Евразии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4.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ультура народов Степной Евразии</w:t>
            </w:r>
          </w:p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auto" w:val="clear"/>
              </w:rPr>
            </w:pPr>
            <w:r>
              <w:rPr>
                <w:sz w:val="14"/>
                <w:szCs w:val="14"/>
                <w:shd w:fill="auto" w:val="clear"/>
              </w:rPr>
              <w:t>2027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разделов монографии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9,6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 w:bidi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 w:bidi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9,7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9,7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shd w:fill="auto" w:val="clear"/>
              </w:rPr>
              <w:t>1</w:t>
            </w:r>
            <w:r>
              <w:rPr>
                <w:bCs/>
                <w:sz w:val="14"/>
                <w:szCs w:val="14"/>
                <w:shd w:fill="auto" w:val="clear"/>
                <w:lang w:val="en-US"/>
              </w:rPr>
              <w:t>499,</w:t>
            </w:r>
            <w:r>
              <w:rPr>
                <w:bCs/>
                <w:sz w:val="14"/>
                <w:szCs w:val="14"/>
                <w:shd w:fill="auto" w:val="clear"/>
              </w:rPr>
              <w:t>6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lang w:val="en-US"/>
              </w:rPr>
              <w:t>1500,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4.2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Творчество Габдуллы Тукая в евразийском культурном пространстве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6-2032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томов полного собрания сочинений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190,9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823,5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31,9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96,1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98,5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48,4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788,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одимых конференций, семинаров, фестивалей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разделов монографий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написанных и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3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арская литература средневековья в контексте тюркской культуры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8- 2031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3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написанных материалов (сборники конференций, монографии)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9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9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9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-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09,1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276,7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83,2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54,3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85,7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550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оводимых конференций, семинаров, фестивалей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-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одготовленных изданий (сборники конференций, монографии)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-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4.4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Тюркский эпос, издание национальных версий дастанов тюркских народов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7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48,7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24,9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25,3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910,9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71,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03,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225,6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236,8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написанных и изданных трудов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4.5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Художественная, театральная, музыкальная, танцевальная культура тюрко-татарских, финно-угорских и славянских народов Евразии: взаимовлияния и взаимопересечения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одимых мероприятий, круглых столов, семинаров, конференций и др.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78,0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118,3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34,7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007,4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59,3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079,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649,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035,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07,1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ыездов (экспедиций, командировок и др.) в субъекты РФ и зарубежные страны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объем подготовленных материалов, печатный лист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написанных и изданных монографий, электр. сборников научных стате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bookmarkStart w:id="0" w:name="_GoBack_Копия_1"/>
            <w:bookmarkEnd w:id="0"/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6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ховные песнопения татар в контексте общетюркской и исламской культуры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-2032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одготовленных разделов монографий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3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05,3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06,2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79,9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Cs/>
                <w:sz w:val="14"/>
                <w:szCs w:val="14"/>
                <w:lang w:val="en-US"/>
              </w:rPr>
              <w:t>596,2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52,9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96,2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746,3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выездов (экспедиций, командировок и др.) в субъекты РФ и зарубежные страны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роводимых мероприятий,  круглых столов, семинаров, конференций и др.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.7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ыбельные песни тюркоязычных народов в ракурсе теории народного творчества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7-2031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ичество подготовленных разделов монографий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467,1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79,6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79,7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579,7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21,6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одимых мероприятий,  круглых столов, семинаров, конференций и др.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5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сторико-архивные и этнологические исследования истории татар и народов Центральной Азии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auto" w:val="clear"/>
              </w:rPr>
            </w:pPr>
            <w:r>
              <w:rPr>
                <w:sz w:val="14"/>
                <w:szCs w:val="14"/>
                <w:shd w:fill="auto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историко-архивных экспедиц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466,8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000,4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51,2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78,1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476,4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91,4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shd w:fill="auto" w:val="clear"/>
              </w:rPr>
              <w:t>1</w:t>
            </w:r>
            <w:r>
              <w:rPr>
                <w:bCs/>
                <w:sz w:val="14"/>
                <w:szCs w:val="14"/>
                <w:shd w:fill="auto" w:val="clear"/>
                <w:lang w:val="en-US"/>
              </w:rPr>
              <w:t>4</w:t>
            </w:r>
            <w:r>
              <w:rPr>
                <w:bCs/>
                <w:sz w:val="14"/>
                <w:szCs w:val="14"/>
                <w:shd w:fill="auto" w:val="clear"/>
              </w:rPr>
              <w:t>70</w:t>
            </w:r>
            <w:r>
              <w:rPr>
                <w:bCs/>
                <w:sz w:val="14"/>
                <w:szCs w:val="14"/>
                <w:shd w:fill="auto" w:val="clear"/>
                <w:lang w:val="en-US"/>
              </w:rPr>
              <w:t>,</w:t>
            </w:r>
            <w:r>
              <w:rPr>
                <w:bCs/>
                <w:sz w:val="14"/>
                <w:szCs w:val="14"/>
                <w:shd w:fill="auto" w:val="clear"/>
              </w:rPr>
              <w:t>9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  <w:shd w:fill="auto" w:val="clear"/>
              </w:rPr>
              <w:t>1</w:t>
            </w:r>
            <w:r>
              <w:rPr>
                <w:bCs/>
                <w:sz w:val="14"/>
                <w:szCs w:val="14"/>
                <w:shd w:fill="auto" w:val="clear"/>
                <w:lang w:val="en-US"/>
              </w:rPr>
              <w:t>476,4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1</w:t>
            </w:r>
            <w:r>
              <w:rPr>
                <w:bCs/>
                <w:sz w:val="14"/>
                <w:szCs w:val="14"/>
                <w:lang w:val="en-US"/>
              </w:rPr>
              <w:t>472,5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сборников статей, печатных листов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/>
                <w:bCs/>
                <w:sz w:val="14"/>
                <w:szCs w:val="14"/>
                <w:shd w:fill="FFFFFF" w:val="clear"/>
                <w:lang w:eastAsia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сборников стате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b/>
                <w:bCs/>
                <w:sz w:val="14"/>
                <w:szCs w:val="14"/>
                <w:shd w:fill="FFFFFF" w:val="clear"/>
              </w:rPr>
              <w:t>26</w:t>
            </w:r>
          </w:p>
        </w:tc>
        <w:tc>
          <w:tcPr>
            <w:tcW w:w="15539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ормирование и информационное наполнение международной ГИС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6.1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  <w:t>Международной ГИС «Археологическая карта наследия народов и стран Степной Евразии» (русская и английская версии)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подготовка и загрузка объектов в геопортал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0,00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0,00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,0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00,00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0,00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0,0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500,0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000,0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500,0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смотренных страниц в меся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0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50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льзователей ежемесячно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70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80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разработанных функциональных модулей систем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26.2</w:t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Онлайн-коллекция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«Традиционная культура и народное искуство татар»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ИИ АН РТ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2026-2030 гг.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подготовка и загрузка объектов в портал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2000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0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00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00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00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0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500,9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493,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  <w:t>1493,0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  <w:t>1493,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  <w:t>1493,0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  <w:t>-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zh-CN" w:bidi="ru-RU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zh-CN" w:bidi="ru-RU"/>
              </w:rPr>
              <w:t>–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eastAsia="zh-CN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eastAsia="zh-CN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3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и поддержание сайта программы «История и культура народов Степной Евраз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А АН РТ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И АН РТ, ИТЭР АН РТ, ИЯЛИ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6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а индивидуального проекта сайта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817,1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,00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,0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,00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,00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,0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,0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,0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готовка и загрузка объект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0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7.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ультура Западного Приуралья в эпоху великого переселения народов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</w:t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5-2034 гг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сследованных памятников в Западном Приуралье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374,0</w:t>
            </w:r>
          </w:p>
        </w:tc>
        <w:tc>
          <w:tcPr>
            <w:tcW w:w="539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274,0</w:t>
            </w:r>
          </w:p>
        </w:tc>
        <w:tc>
          <w:tcPr>
            <w:tcW w:w="6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 374,0</w:t>
            </w:r>
          </w:p>
        </w:tc>
        <w:tc>
          <w:tcPr>
            <w:tcW w:w="57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5</w:t>
            </w:r>
            <w:r>
              <w:rPr>
                <w:bCs/>
                <w:sz w:val="14"/>
                <w:szCs w:val="14"/>
                <w:lang w:val="en-US"/>
              </w:rPr>
              <w:t>310,5</w:t>
            </w:r>
          </w:p>
        </w:tc>
        <w:tc>
          <w:tcPr>
            <w:tcW w:w="65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374,0</w:t>
            </w:r>
          </w:p>
        </w:tc>
        <w:tc>
          <w:tcPr>
            <w:tcW w:w="55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374,0</w:t>
            </w:r>
          </w:p>
        </w:tc>
        <w:tc>
          <w:tcPr>
            <w:tcW w:w="572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374,0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3374,0</w:t>
            </w:r>
          </w:p>
        </w:tc>
        <w:tc>
          <w:tcPr>
            <w:tcW w:w="5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5</w:t>
            </w:r>
            <w:r>
              <w:rPr>
                <w:bCs/>
                <w:sz w:val="14"/>
                <w:szCs w:val="14"/>
                <w:lang w:val="en-US"/>
              </w:rPr>
              <w:t>310,5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  <w:lang w:val="en-US"/>
              </w:rPr>
            </w:pPr>
            <w:r>
              <w:rPr>
                <w:bCs/>
                <w:sz w:val="14"/>
                <w:szCs w:val="14"/>
                <w:shd w:fill="FFFFFF" w:val="clear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естественнонаучных анализов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ыступлений с докладом на научных конференциях, семинарах, заседаниях круглого стола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статей в рецензируемых изданиях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видеороликов об археологии Западного Приуралья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одготовленных материалов, печатные листы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5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4"/>
                <w:szCs w:val="14"/>
                <w:shd w:fill="FFFFFF" w:val="clear"/>
              </w:rPr>
            </w:pPr>
            <w:r>
              <w:rPr>
                <w:bCs/>
                <w:sz w:val="14"/>
                <w:szCs w:val="14"/>
                <w:shd w:fill="FFFFFF" w:val="clear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изданных монографий, единиц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sz w:val="14"/>
                <w:szCs w:val="1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4"/>
                <w:szCs w:val="14"/>
                <w:lang w:eastAsia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65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5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72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39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8.</w:t>
            </w:r>
          </w:p>
        </w:tc>
        <w:tc>
          <w:tcPr>
            <w:tcW w:w="201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Международная научная конференция «История и культура народов Степной Евразии»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ИА АН РТ, ИИ АН РТ, ИЯЛИ АН РТ, ИТЭР АН РТ</w:t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2025-203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  <w:shd w:fill="FFFFFF" w:val="clear"/>
              </w:rPr>
            </w:pPr>
            <w:r>
              <w:rPr>
                <w:sz w:val="14"/>
                <w:szCs w:val="14"/>
                <w:shd w:fill="FFFFFF" w:val="clear"/>
              </w:rPr>
              <w:t>количество проведенных мероприятий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bidi="ru-RU"/>
              </w:rPr>
              <w:t>5736,0</w:t>
            </w:r>
          </w:p>
        </w:tc>
      </w:tr>
      <w:tr>
        <w:trPr>
          <w:trHeight w:val="536" w:hRule="atLeast"/>
        </w:trPr>
        <w:tc>
          <w:tcPr>
            <w:tcW w:w="395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29.</w:t>
            </w:r>
          </w:p>
        </w:tc>
        <w:tc>
          <w:tcPr>
            <w:tcW w:w="201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Инфраструктура для обеспечения вычислительными ресурсами научно-прикладных разработок</w:t>
            </w:r>
          </w:p>
        </w:tc>
        <w:tc>
          <w:tcPr>
            <w:tcW w:w="96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ИПС АН РТ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1016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2026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приобретение серверного оборудования, шт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8 171,9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left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монтаж и подключение серверной стойки в ЦОД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-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44,4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-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101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left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аренда серверной стойки в ЦОД</w:t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1 425,6</w:t>
            </w:r>
          </w:p>
        </w:tc>
      </w:tr>
      <w:tr>
        <w:trPr>
          <w:trHeight w:val="23" w:hRule="atLeast"/>
        </w:trPr>
        <w:tc>
          <w:tcPr>
            <w:tcW w:w="395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966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2026-2034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обслуживание оборудования, шт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r>
          </w:p>
        </w:tc>
        <w:tc>
          <w:tcPr>
            <w:tcW w:w="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53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8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4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1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40" w:before="0" w:after="0"/>
              <w:ind w:right="0" w:hanging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eastAsia="zh-CN" w:bidi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10628" w:type="dxa"/>
            <w:gridSpan w:val="1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Всего по программе</w:t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33575,7</w:t>
            </w:r>
          </w:p>
        </w:tc>
        <w:tc>
          <w:tcPr>
            <w:tcW w:w="53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0299,9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0981,1</w:t>
            </w:r>
          </w:p>
        </w:tc>
        <w:tc>
          <w:tcPr>
            <w:tcW w:w="57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6208,7</w:t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4414,2</w:t>
            </w:r>
          </w:p>
        </w:tc>
        <w:tc>
          <w:tcPr>
            <w:tcW w:w="551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5826,3</w:t>
            </w:r>
          </w:p>
        </w:tc>
        <w:tc>
          <w:tcPr>
            <w:tcW w:w="57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6299,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3339,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2640,2</w:t>
            </w:r>
          </w:p>
        </w:tc>
      </w:tr>
      <w:tr>
        <w:trPr>
          <w:trHeight w:val="348" w:hRule="atLeast"/>
        </w:trPr>
        <w:tc>
          <w:tcPr>
            <w:tcW w:w="10628" w:type="dxa"/>
            <w:gridSpan w:val="1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lang w:val="ru-RU" w:bidi="ru-RU"/>
              </w:rPr>
              <w:t>Итого по программе</w:t>
            </w:r>
          </w:p>
        </w:tc>
        <w:tc>
          <w:tcPr>
            <w:tcW w:w="530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bidi w:val="0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shd w:fill="FFFF00" w:val="clear"/>
                <w:lang w:bidi="ru-RU"/>
              </w:rPr>
            </w:pPr>
            <w:r>
              <w:rPr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  <w:em w:val="none"/>
              </w:rPr>
              <w:t>903 584,6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14"/>
                <w:szCs w:val="14"/>
                <w:shd w:fill="FFFF00" w:val="clear"/>
                <w:lang w:bidi="ru-RU"/>
              </w:rPr>
            </w:pPr>
            <w:r>
              <w:rPr>
                <w:rFonts w:eastAsia="Times New Roman" w:cs="Times New Roman"/>
                <w:bCs/>
                <w:color w:val="000000"/>
                <w:sz w:val="14"/>
                <w:szCs w:val="14"/>
                <w:shd w:fill="FFFF00" w:val="clear"/>
                <w:lang w:bidi="ru-RU"/>
              </w:rPr>
            </w:r>
          </w:p>
        </w:tc>
      </w:tr>
    </w:tbl>
    <w:p>
      <w:pPr>
        <w:pStyle w:val="Normal"/>
        <w:rPr>
          <w:rFonts w:ascii="黑体;SimHei" w:hAnsi="黑体;SimHei" w:cs="黑体;SimHei"/>
          <w:sz w:val="14"/>
          <w:szCs w:val="14"/>
        </w:rPr>
      </w:pPr>
      <w:r>
        <w:rPr>
          <w:rFonts w:cs="黑体;SimHei" w:ascii="黑体;SimHei" w:hAnsi="黑体;SimHei"/>
          <w:sz w:val="14"/>
          <w:szCs w:val="14"/>
        </w:rPr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Список использованных сокращений: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ИИ АН РТ – обособленное структурное подразделение государственного научного бюджетного учреждения «Академия наук Республики Татарстан» «Институт истории им.Ш.Марджани Академии наук Республики Татарстан»;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ИА АН РТ – обособленное структурное подразделение государственного научного бюджетного учреждения «Академия наук Республики Татарстан» «Институт археологии им.А.Х.Халикова Академии наук Республики Татарстан»;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 xml:space="preserve">ИЯЛИ АН РТ – обособленное структурное подразделение государственного научного бюджетного учреждения «Академия наук Республики Татарстан» «Институт языка, литературы и искусства им.Г.Ибрагимова Академии наук Республики Татарстан»; 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ИТЭР АН РТ – обособленное структурное подразделение государственного научного бюджетного учреждения «Академия наук Республики Татарстан» «Институт татарской энциклопедии и регионоведения им.М.Хасанова Академии наук Республики Татарстан»;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ИПС АН РТ  – обособленное структурное подразделение государственного научного бюджетного учреждения «Академия наук Республики Татарстан» «Институт прикладной семиотики Академии наук Республики Татарстан».</w:t>
      </w:r>
    </w:p>
    <w:p>
      <w:pPr>
        <w:pStyle w:val="Normal"/>
        <w:jc w:val="both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sectPr>
      <w:type w:val="nextPage"/>
      <w:pgSz w:orient="landscape" w:w="16838" w:h="11906"/>
      <w:pgMar w:left="567" w:right="57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黑体">
    <w:altName w:val="SimHe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ru-RU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bidi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lang w:bidi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bidi="ru-RU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Segoe Print"/>
      <w:sz w:val="28"/>
      <w:szCs w:val="28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Segoe Print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Segoe Print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Segoe Print"/>
      <w:i/>
      <w:iCs/>
      <w:sz w:val="24"/>
      <w:szCs w:val="24"/>
    </w:rPr>
  </w:style>
  <w:style w:type="paragraph" w:styleId="Style23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pPr>
      <w:suppressLineNumbers/>
    </w:pPr>
    <w:rPr>
      <w:rFonts w:ascii="PT Astra Serif;Times New Roman" w:hAnsi="PT Astra Serif;Times New Roman" w:cs="Noto Sans Devanagari;Segoe Prin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pacing w:before="280" w:after="280"/>
    </w:pPr>
    <w:rPr>
      <w:sz w:val="24"/>
      <w:szCs w:val="24"/>
      <w:lang w:bidi="ar-SA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Segoe Print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Segoe Print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Segoe Print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13">
    <w:name w:val="Абзац списка1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cs="Calibri"/>
      <w:lang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right="0" w:hanging="0"/>
      <w:contextualSpacing/>
    </w:pPr>
    <w:rPr>
      <w:sz w:val="24"/>
      <w:szCs w:val="24"/>
      <w:lang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0"/>
      <w:sz w:val="22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6:45:00Z</dcterms:created>
  <dc:creator>Бадрутдинова Алия Рависовна</dc:creator>
  <dc:description/>
  <dc:language>en-US</dc:language>
  <cp:lastModifiedBy/>
  <cp:lastPrinted>2025-08-14T08:55:00Z</cp:lastPrinted>
  <dcterms:modified xsi:type="dcterms:W3CDTF">2025-09-01T05:46:1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0F099F7D4348A2A3FD01FF2EB0B944_13</vt:lpwstr>
  </property>
  <property fmtid="{D5CDD505-2E9C-101B-9397-08002B2CF9AE}" pid="3" name="KSOProductBuildVer">
    <vt:lpwstr>1049-12.2.0.21179</vt:lpwstr>
  </property>
</Properties>
</file>